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na usuwanie i utylizację materiałów zawierających azbest (eternit) z pokryć budynków na terenie gminy Długosiodło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Pełna nazwa wykonawcy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Imię i nazwisko osoby / osób upoważnionych do reprezentowania wykonawcy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  <w:t>1. Odpowiadając na ogłoszenie w sprawie zamówienia publicznego, którego przedmiotem jest usuwanie i utylizacja materiałów zawierających azbest (eternit) z pokryć budynków na terenie gminy Długosiodło polegające na demontażu, transporcie i utylizacji płyt azbestowo-cementowych lub odbiorze, transporcie i utylizacji płyt cementowo-azbestowych z nieruchomości wskazanych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wykonanie przedmiotu zamówienia za:</w:t>
      </w:r>
    </w:p>
    <w:p>
      <w:pPr>
        <w:pStyle w:val="Normal"/>
        <w:rPr/>
      </w:pPr>
      <w:r>
        <w:rPr/>
        <w:t>a) usługa kompleksowa, tj. demontaż, transport oraz utylizacja odpadów zawierających azbes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cena netto 1 tony ............ zł (słownie: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podatek VAT .... %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kwota VAT ......... zł (słownie: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cena  brutto 1 tony ............zł (słownie:............................................................................)</w:t>
      </w:r>
    </w:p>
    <w:p>
      <w:pPr>
        <w:pStyle w:val="Normal"/>
        <w:rPr/>
      </w:pPr>
      <w:r>
        <w:rPr/>
        <w:t>b) usługa niekompleksowa, tj. zebranie, transport oraz utylizacja odpadów zawierających azbes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cena netto 1 tony .......... zł (słownie: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podatek VAT .... %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kwota VAT ......... zł (słownie: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cena  brutto 1 tony ............zł (słownie: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firstLine="6300"/>
        <w:rPr/>
      </w:pPr>
      <w:r>
        <w:rPr/>
        <w:t>……………………………</w:t>
      </w:r>
      <w:r>
        <w:rPr/>
        <w:t>..........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2. Przedmiot zamówienia wykonamy  do dnia 30 września 2013 roku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wiązania ofertą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4. W razie wyboru naszej oferty  zobowiązujemy się do podpisania umowy na warunkach zawartych w SIWZ, w miejscu i terminie wskazanym przez zamawiającego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5. Informujemy, że niżej wymienione części zamówienia zamierzamy powierzyć podwykonawcom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Oświadczam, że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8. Oferta została złożona na ....... kolejno ponumerowanych strona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9. Niniejsza oferta przetargowa obejmuje następujące załączniki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1)……………………………………………………………………………………………………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right="211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¹"/>
    <w:basedOn w:val="Normal"/>
    <w:qFormat/>
    <w:pPr>
      <w:autoSpaceDE w:val="false"/>
      <w:ind w:left="720" w:right="0" w:hanging="0"/>
    </w:pPr>
    <w:rPr/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18:29Z</dcterms:created>
  <dc:creator/>
  <dc:description/>
  <dc:language>en-US</dc:language>
  <cp:lastModifiedBy/>
  <cp:revision>0</cp:revision>
  <dc:subject/>
  <dc:title/>
</cp:coreProperties>
</file>